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.KU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11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 Község Önkormányzat képviselő-testülete 2016. augusztus 7-én  14.30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</w:rPr>
        <w:t>Kup Fő utca 76.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endes Norbert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urján Tibor képviselő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Arial" w:cs="Arial" w:ascii="Arial" w:hAnsi="Arial"/>
        </w:rPr>
        <w:t xml:space="preserve">Szanyi Pál </w:t>
      </w:r>
      <w:r>
        <w:rPr>
          <w:rFonts w:cs="Arial" w:ascii="Arial" w:hAnsi="Arial"/>
        </w:rPr>
        <w:t xml:space="preserve"> képviselő (4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iv a jkv. 1. melléklete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</w:t>
        <w:tab/>
        <w:tab/>
        <w:tab/>
        <w:tab/>
        <w:t xml:space="preserve">      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)  Beiskolázási  támogatások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>2.)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eastAsia="Arial" w:cs="Arial" w:ascii="Arial" w:hAnsi="Arial"/>
        </w:rPr>
        <w:t xml:space="preserve">  Óvodavezetői pályázat ismételt kiírása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)   Téves utalás miatti többletköltség visszaigénylése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left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left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left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left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) Beiskolázási támogatás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sz w:val="26"/>
          <w:szCs w:val="26"/>
        </w:rPr>
        <w:t>Előadó: Hiér Judit polgármest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77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Hiér Judit  polgármester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szóbeli előterjesztésben tájékoztatta a képviselőket, hogy az idei évben  is  szeretné a családokat támogatni  iskolakezdés előtt az önkormányzat azzal, hogy  beiskolázással járó költségekhez hozzájárul.   A szociális ellátások helyi szabályairól szóló 3/2015. (II.28.) önkormányzati rendelet 3. §. (11)-(15) bekezdése alapján nem egyéni kérelemre, hanem hivatalból adható támogatás, ha a családban az egy főre jutó jövedelem az öregségi nyugdíjminimum 500 %-át  - jelenleg  142.500 Ft-ot – nem haladja meg.A támogatás kizárólag a nappali tagozatos tanulók után jár, a családnak a jövedelemigazolást, illetve az iskolalátogatási igazolást be kell mutatni. Javaslata, hogy az óvodások  5000 Ft támogatást kapjanak gyermekenként, az iskolások 10.000 Ft /gyermek támogatásban részesüljenek.    A kifizetés végső határideje: 2015. szeptember 30. - tekintettel arra, hogy a főiskolások, egyetemisták az iskolalátogatási igazolást csak szeptember második felében tudják beszerezni.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2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A képviselők a polgármester javaslatával egyetértettek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ind w:left="720" w:right="0" w:hanging="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Kup Önkormányzat Képviselő-testülete 4 igen szavazattal – ellenszavazat és tartózkodás nélkül – a következő határozatot hozta: </w:t>
      </w:r>
    </w:p>
    <w:p>
      <w:pPr>
        <w:pStyle w:val="Normal"/>
        <w:numPr>
          <w:ilvl w:val="0"/>
          <w:numId w:val="0"/>
        </w:numPr>
        <w:suppressAutoHyphens w:val="true"/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ind w:left="720" w:right="0" w:hanging="0"/>
        <w:jc w:val="both"/>
        <w:rPr/>
      </w:pPr>
      <w:r>
        <w:rPr>
          <w:rFonts w:cs="Arial" w:ascii="Arial" w:hAnsi="Arial"/>
          <w:b/>
          <w:bCs/>
          <w:sz w:val="26"/>
          <w:szCs w:val="26"/>
          <w:u w:val="none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37/2016. (VIII.7.) KT határozat</w:t>
      </w:r>
    </w:p>
    <w:p>
      <w:pPr>
        <w:pStyle w:val="Alaprtelmezs"/>
        <w:numPr>
          <w:ilvl w:val="0"/>
          <w:numId w:val="0"/>
        </w:numPr>
        <w:suppressAutoHyphens w:val="true"/>
        <w:bidi w:val="0"/>
        <w:ind w:left="72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Kup   község Önkormányzat Képviselő-testülete az </w:t>
        <w:tab/>
        <w:t xml:space="preserve">egyes </w:t>
        <w:tab/>
        <w:t xml:space="preserve">szociális  ellátások helyi </w:t>
        <w:tab/>
        <w:t xml:space="preserve">szabályairól szóló </w:t>
        <w:tab/>
        <w:t xml:space="preserve">3/2015. </w:t>
        <w:tab/>
        <w:t xml:space="preserve">(II.28.)  önkormányzati  rendelet 3. §. (11)-(15)  </w:t>
        <w:tab/>
        <w:t xml:space="preserve">bekezdése </w:t>
        <w:tab/>
        <w:t xml:space="preserve">szerint  </w:t>
        <w:tab/>
        <w:t xml:space="preserve">azon  gyermekes családok részére, ahol az </w:t>
        <w:tab/>
        <w:t xml:space="preserve">egy </w:t>
        <w:tab/>
        <w:t xml:space="preserve">főre </w:t>
        <w:tab/>
        <w:t xml:space="preserve">jutó nettó  </w:t>
        <w:tab/>
        <w:t xml:space="preserve">jövedelem nem haladja meg az öregségi </w:t>
        <w:tab/>
        <w:t xml:space="preserve">nyugdijminimum 500 %-át -  </w:t>
        <w:tab/>
        <w:t xml:space="preserve">jelenleg 142.500 Ft-ot – </w:t>
        <w:tab/>
        <w:t xml:space="preserve">beiskolázási támogatást  nyújt gyermekenként </w:t>
        <w:tab/>
        <w:t xml:space="preserve">óvodások  után </w:t>
        <w:tab/>
        <w:t xml:space="preserve">5000 Ft, általános és középiskolások illetve főiskola, </w:t>
        <w:tab/>
        <w:t xml:space="preserve">egyetem </w:t>
        <w:tab/>
        <w:t xml:space="preserve">nappali </w:t>
        <w:tab/>
        <w:t xml:space="preserve">tagozatán tanulók részére (főiskola, egyetemi </w:t>
        <w:tab/>
        <w:t xml:space="preserve">hallgató </w:t>
        <w:tab/>
        <w:t xml:space="preserve">esetén </w:t>
        <w:tab/>
        <w:t xml:space="preserve">maximum 25 éves korig)  10000 Ft/fő </w:t>
        <w:tab/>
        <w:t xml:space="preserve">összegben. </w:t>
      </w:r>
    </w:p>
    <w:p>
      <w:pPr>
        <w:pStyle w:val="Alaprtelmezs"/>
        <w:numPr>
          <w:ilvl w:val="0"/>
          <w:numId w:val="0"/>
        </w:numPr>
        <w:suppressAutoHyphens w:val="true"/>
        <w:bidi w:val="0"/>
        <w:ind w:left="720" w:righ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ab/>
        <w:t xml:space="preserve">16 év felett a jövedelemigazoláshoz iskolalátogatási igazolás is </w:t>
        <w:tab/>
        <w:t xml:space="preserve">szükséges. </w:t>
      </w:r>
    </w:p>
    <w:p>
      <w:pPr>
        <w:pStyle w:val="Alaprtelmezs"/>
        <w:numPr>
          <w:ilvl w:val="0"/>
          <w:numId w:val="0"/>
        </w:numPr>
        <w:suppressAutoHyphens w:val="true"/>
        <w:bidi w:val="0"/>
        <w:ind w:left="72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Utasítja a képviselő-testület a polgármestert, hogy a </w:t>
        <w:tab/>
        <w:t xml:space="preserve">gyermekes </w:t>
        <w:tab/>
        <w:t xml:space="preserve">családokat a döntésről tájékoztassa és a </w:t>
        <w:tab/>
        <w:t xml:space="preserve">támogatások </w:t>
        <w:tab/>
        <w:t xml:space="preserve">kifizetéséről </w:t>
        <w:tab/>
        <w:t xml:space="preserve">gondoskodjon. </w:t>
      </w:r>
    </w:p>
    <w:p>
      <w:pPr>
        <w:pStyle w:val="Alaprtelmezs"/>
        <w:numPr>
          <w:ilvl w:val="0"/>
          <w:numId w:val="0"/>
        </w:numPr>
        <w:suppressAutoHyphens w:val="true"/>
        <w:bidi w:val="0"/>
        <w:ind w:left="720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 xml:space="preserve">Határidő: </w:t>
      </w:r>
      <w:r>
        <w:rPr>
          <w:rFonts w:cs="Arial" w:ascii="Arial" w:hAnsi="Arial"/>
          <w:b w:val="false"/>
          <w:bCs w:val="false"/>
          <w:sz w:val="26"/>
          <w:szCs w:val="26"/>
        </w:rPr>
        <w:t>sz</w:t>
      </w:r>
      <w:r>
        <w:rPr>
          <w:rFonts w:cs="Arial" w:ascii="Arial" w:hAnsi="Arial"/>
          <w:sz w:val="26"/>
          <w:szCs w:val="26"/>
        </w:rPr>
        <w:t xml:space="preserve">eptember 30. </w:t>
        <w:tab/>
        <w:tab/>
        <w:tab/>
        <w:tab/>
        <w:t xml:space="preserve">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20" w:right="0" w:hanging="0"/>
        <w:jc w:val="both"/>
        <w:rPr/>
      </w:pPr>
      <w:r>
        <w:rPr>
          <w:rFonts w:cs="Arial" w:ascii="Arial" w:hAnsi="Arial"/>
          <w:b/>
          <w:bCs w:val="false"/>
          <w:sz w:val="26"/>
          <w:szCs w:val="26"/>
          <w:u w:val="none"/>
        </w:rPr>
        <w:tab/>
        <w:t>Felelős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: polgármester</w:t>
      </w:r>
    </w:p>
    <w:p>
      <w:pPr>
        <w:pStyle w:val="Normal"/>
        <w:suppressAutoHyphens w:val="true"/>
        <w:autoSpaceDE w:val="false"/>
        <w:ind w:left="0" w:right="0" w:hanging="0"/>
        <w:jc w:val="both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suppressAutoHyphens w:val="true"/>
        <w:autoSpaceDE w:val="false"/>
        <w:ind w:left="0" w:right="0" w:hanging="0"/>
        <w:jc w:val="both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autoSpaceDE w:val="false"/>
        <w:ind w:left="720" w:right="0" w:hanging="0"/>
        <w:jc w:val="both"/>
        <w:rPr>
          <w:rFonts w:ascii="Arial" w:hAnsi="Arial" w:eastAsia="Arial" w:cs="Arial"/>
          <w:b/>
          <w:b/>
          <w:bCs/>
          <w:sz w:val="26"/>
          <w:szCs w:val="26"/>
          <w:u w:val="none"/>
        </w:rPr>
      </w:pPr>
      <w:r>
        <w:rPr>
          <w:rFonts w:eastAsia="Arial" w:cs="Arial" w:ascii="Arial" w:hAnsi="Arial"/>
          <w:b/>
          <w:bCs/>
          <w:sz w:val="26"/>
          <w:szCs w:val="26"/>
          <w:u w:val="none"/>
        </w:rPr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) Óvodavezetői pályázat ismételt meghirdetése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polgármester  </w:t>
      </w:r>
      <w:r>
        <w:rPr>
          <w:rFonts w:cs="Arial" w:ascii="Arial" w:hAnsi="Arial"/>
          <w:sz w:val="26"/>
          <w:szCs w:val="26"/>
        </w:rPr>
        <w:t xml:space="preserve"> tájékoztatta a képviselőket, hogy a megüresedett óvodavezetői álláshelyre a július 29-i határidőig egy pályázat érkezett, azonban a pályázó még a határidő letelte előtt visszavonta pályázatát.  Az óvodavezetői állást ismét meg kell hirdetni. Javasolja a hirdetmény közigallas. hu honlapon történő közzétételt 2016. augusztus 19-i megjelenéssel, jelentkezési határidő 2016. szeptember 19. A hirdetmény szöveges azonos az előző hirdetménnyel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támogatták a javaslato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38/2016. (VIII.7.) ) K</w:t>
      </w:r>
      <w:r>
        <w:rPr>
          <w:rFonts w:cs="Arial" w:ascii="Arial" w:hAnsi="Arial"/>
          <w:b/>
          <w:sz w:val="26"/>
          <w:szCs w:val="26"/>
          <w:u w:val="single"/>
        </w:rPr>
        <w:t>T határoz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Kup Község Önkormányzat Képviselő-testülete a  </w:t>
        <w:tab/>
        <w:tab/>
        <w:tab/>
        <w:tab/>
        <w:tab/>
        <w:t xml:space="preserve">Vadrózsa Német Nemzetiségi Óvoda óvodavezetői </w:t>
        <w:tab/>
        <w:tab/>
        <w:tab/>
        <w:tab/>
        <w:tab/>
        <w:t xml:space="preserve">álláshelyére ismételt  pályázatot ír ki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Utasítja a képviselő-testület az aljegyzőt, hogy a pályázat </w:t>
        <w:tab/>
        <w:tab/>
        <w:tab/>
        <w:tab/>
        <w:t xml:space="preserve">kihirdetéséről gondoskodjon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 xml:space="preserve">: azonnal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>aljegyző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(Hirdetmény a jegyzőkönyv 3.  melléklet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) Téves utalás miatti többletköltség visszaigénylése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Hiér Judit polgármester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Hiér Judit polgármester </w:t>
      </w:r>
      <w:r>
        <w:rPr>
          <w:rFonts w:cs="Arial" w:ascii="Arial" w:hAnsi="Arial"/>
          <w:b w:val="false"/>
          <w:bCs w:val="false"/>
        </w:rPr>
        <w:t xml:space="preserve">szóbeli előterjesztésben elmondta, hogy a Kincstár 2015. decemberben tévesen utalt állami támogatást az önkormányzat számlájára, melynek visszautalásával az önkormányzatnak többletköltsége jelentkezett 5300 Ft összegben. A többletköltség visszaigénylésére  pályázat útján van lehetőség, javasolja a pályázat benyújt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ot támogatt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4 igen szavazattal – ellenszavazat és tartózkodás nélkül – a következő határozatot hozt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1985" w:leader="none"/>
        </w:tabs>
        <w:ind w:left="1701" w:right="0" w:hanging="1701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  <w:b/>
          <w:u w:val="single"/>
        </w:rPr>
        <w:t>39/2016.(VIII.7.) KT határozat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Község Önkormányzat Képviselő-testülete a belügyminiszter és nemzetgazdasági miniszter által Magyarország 2016. évi központ költségvetéséről szóló 2015. évi C. törvény 3. melléklet I.7.pont és a III.1. pont szerint meghirdetett települési önkormányzatok rendkivüli önkrományzati támogatására  pályázatot nyújt be 5495 Ft összegre. Ezen összeg a 2015. december 28-án részünkre a Kincstártól tévesen átutalt 1.308.642 Ft visszautalásának következtében felmerült banki költségek fedezete. </w:t>
      </w:r>
    </w:p>
    <w:p>
      <w:pPr>
        <w:pStyle w:val="Normal"/>
        <w:ind w:left="184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utasítja az aljegyzőt a pályázat benyújtására. </w:t>
      </w:r>
    </w:p>
    <w:p>
      <w:pPr>
        <w:pStyle w:val="Normal"/>
        <w:ind w:left="1843" w:right="0" w:hanging="14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Határidő</w:t>
      </w:r>
      <w:r>
        <w:rPr>
          <w:rFonts w:cs="Arial" w:ascii="Arial" w:hAnsi="Arial"/>
        </w:rPr>
        <w:t xml:space="preserve">: 2016. szeptember 30. </w:t>
      </w:r>
    </w:p>
    <w:p>
      <w:pPr>
        <w:pStyle w:val="Normal"/>
        <w:ind w:left="1843" w:right="0" w:hanging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 aljegyző</w:t>
      </w:r>
    </w:p>
    <w:p>
      <w:pPr>
        <w:pStyle w:val="Normal"/>
        <w:ind w:left="1843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43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43" w:right="0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 a polgármester a képviselő-testület nyilvános ülését 15.00   órakor bezárta, zárt ülésen folytatta a munkát. 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ér Judit  </w:t>
        <w:tab/>
        <w:tab/>
        <w:t xml:space="preserve">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8:49:00Z</dcterms:created>
  <dc:creator>Körjegyzőség</dc:creator>
  <dc:description/>
  <dc:language>en-US</dc:language>
  <cp:lastModifiedBy/>
  <cp:lastPrinted>2016-08-19T11:45:00Z</cp:lastPrinted>
  <dcterms:modified xsi:type="dcterms:W3CDTF">2016-09-02T06:50:36Z</dcterms:modified>
  <cp:revision>12</cp:revision>
  <dc:subject/>
  <dc:title>KUP KÖZSÉG</dc:title>
</cp:coreProperties>
</file>